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4"/>
      </w:tblGrid>
      <w:tr>
        <w:trPr/>
        <w:tc>
          <w:tcPr>
            <w:tcW w:w="7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tbl>
            <w:tblPr>
              <w:tblW w:w="7939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39"/>
            </w:tblGrid>
            <w:tr>
              <w:trPr>
                <w:trHeight w:val="300" w:hRule="atLeast"/>
              </w:trPr>
              <w:tc>
                <w:tcPr>
                  <w:tcW w:w="79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Portaria Nº 214, DE 11 DE AGOSTO DE 2006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79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Situação: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color w:val="FF0000"/>
                      <w:sz w:val="18"/>
                      <w:szCs w:val="18"/>
                    </w:rPr>
                    <w:t>Vigente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793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Publicado no Diário Oficial da União de 14/08/2006 , Seção 2 , Página 3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793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Ementa: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Compõe o Conselho do Agronegócio, integrado pelos seguintes órgãos e entidades, e designar seus respectivos membros.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793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Histórico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4"/>
      </w:tblGrid>
      <w:tr>
        <w:trPr/>
        <w:tc>
          <w:tcPr>
            <w:tcW w:w="795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 xml:space="preserve">Os textos legais disponíveis no site são meramente informativos e destinados a consulta / pesquisa, sendo imprópria sua utilização em ações judiciais. 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STÉRIO DA AGRICULTURA, PECUÁRIA E ABASTECIMENTO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BINETE DO MINISTR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TARIA Nº 214 DE 11 DE AGOSTO DE 2006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O MINISTRO DE ESTADO DA AGRICULTURA, PECUÁRIA E ABASTECIMENTO, no uso das atribuições que lhe confere o art. 4º, do Decreto de 2 de setembro de 1998, e o que consta do Processo nº 21000.14181/2005-44, resolv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Art. 1º Compor o Conselho do Agronegócio, integrado pelos seguintes órgãos e entidades, e designar seus respectivos membros, abaixo nominados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StrongEmphasis"/>
          <w:rFonts w:cs="Verdana" w:ascii="Verdana" w:hAnsi="Verdana"/>
          <w:sz w:val="20"/>
          <w:szCs w:val="20"/>
        </w:rPr>
        <w:t>I - Ministério da Agricultura, Pecuária e Abastecimento - MAP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a) Titular: Edílson Guimarães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Linneu Carlos da Costa Lim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c) Titular: Jacinto Ferreir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d) Suplente: Célio Porto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e) Titular: Sílvio Crestan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f) Suplente: Cecília Fagan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         </w:t>
      </w:r>
      <w:r>
        <w:rPr>
          <w:rStyle w:val="StrongEmphasis"/>
          <w:rFonts w:cs="Verdana" w:ascii="Verdana" w:hAnsi="Verdana"/>
          <w:sz w:val="20"/>
          <w:szCs w:val="20"/>
        </w:rPr>
        <w:t>II - Ministério da Fazenda - MF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a) Titular: José Gerardo Fontelles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Waldir Quintiliano da Silva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/>
        <w:t> 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StrongEmphasis"/>
          <w:rFonts w:cs="Verdana" w:ascii="Verdana" w:hAnsi="Verdana"/>
          <w:sz w:val="20"/>
          <w:szCs w:val="20"/>
        </w:rPr>
        <w:t>III - Ministério das Relações Exteriores - MRE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Celso Amorim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Roberto Carvalho Azevedo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StrongEmphasis"/>
          <w:rFonts w:cs="Verdana" w:ascii="Verdana" w:hAnsi="Verdana"/>
          <w:sz w:val="20"/>
          <w:szCs w:val="20"/>
        </w:rPr>
        <w:t>IV - Ministério do Desenvolvimento, Indústria e Comércio Exterior - MDIC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Aneli Dacás Franzmann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Aloísio Tupinambá Gomes Neto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StrongEmphasis"/>
          <w:rFonts w:cs="Verdana" w:ascii="Verdana" w:hAnsi="Verdana"/>
          <w:sz w:val="20"/>
          <w:szCs w:val="20"/>
        </w:rPr>
        <w:t>V - Ministério do Planejamento, Orçamento e Gestão - MPOG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Ariel Cecílio Pares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Silvio Carlos do Amaral e Silv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StrongEmphasis"/>
          <w:rFonts w:cs="Verdana" w:ascii="Verdana" w:hAnsi="Verdana"/>
          <w:sz w:val="20"/>
          <w:szCs w:val="20"/>
        </w:rPr>
        <w:t>VI – Ministério do Desenvolvimento Agrário - MDA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Miguel Soldaltelli Rossetto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Fábio Pereira dos Santos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StrongEmphasis"/>
          <w:rFonts w:cs="Verdana" w:ascii="Verdana" w:hAnsi="Verdana"/>
          <w:sz w:val="20"/>
          <w:szCs w:val="20"/>
        </w:rPr>
        <w:t>VII - Ministério do Desenvolvimento Social e Combate à Fome - MDS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Onaur Ruano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Luis Anselmo Pereira de Souz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StrongEmphasis"/>
          <w:rFonts w:cs="Verdana" w:ascii="Verdana" w:hAnsi="Verdana"/>
          <w:sz w:val="20"/>
          <w:szCs w:val="20"/>
        </w:rPr>
        <w:t>VIII - Ministério do Meio Ambiente - MMA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Marina Silv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Roberto Vizentin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StrongEmphasis"/>
          <w:rFonts w:cs="Verdana" w:ascii="Verdana" w:hAnsi="Verdana"/>
          <w:sz w:val="20"/>
          <w:szCs w:val="20"/>
        </w:rPr>
        <w:t>IX - Ministério dos Transportes - MT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José Augusto da Fonseca Valente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Francisco Luiz Baptista da Cost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StrongEmphasis"/>
          <w:rFonts w:cs="Verdana" w:ascii="Verdana" w:hAnsi="Verdana"/>
          <w:sz w:val="20"/>
          <w:szCs w:val="20"/>
        </w:rPr>
        <w:t>X - Ministério do Trabalho e Emprego - MTE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Rogério Nagamine Costanzi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Alessandro Ferreira dos Passos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sz w:val="20"/>
          <w:szCs w:val="20"/>
        </w:rPr>
        <w:t>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sz w:val="20"/>
          <w:szCs w:val="20"/>
        </w:rPr>
        <w:t>XI - Comissão de Agricultura, Pecuária, Abastecimento e Desenvolvimento Rural da Câmara dos Deputados - CAPADR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Abelardo Lupion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Luis Carlos Heinze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sz w:val="20"/>
          <w:szCs w:val="20"/>
        </w:rPr>
        <w:t>XII - Comissão de Agricultura e Reforma Agrária do Senado Federal - CR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a) Titular: Sérgio Guerr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Jonas Pinheiro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StrongEmphasis"/>
          <w:rFonts w:cs="Verdana" w:ascii="Verdana" w:hAnsi="Verdana"/>
          <w:sz w:val="20"/>
          <w:szCs w:val="20"/>
        </w:rPr>
        <w:t>XIII - Banco do Brasil S.A.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Ricardo Alves Conceição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Derci Alcântar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StrongEmphasis"/>
          <w:rFonts w:cs="Verdana" w:ascii="Verdana" w:hAnsi="Verdana"/>
          <w:sz w:val="20"/>
          <w:szCs w:val="20"/>
        </w:rPr>
        <w:t>XIV - Fórum Nacional de Secretários Estaduais de Agricultura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Pedro Barbosa de Deus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Ricardo Ferreira Rodrigues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StrongEmphasis"/>
          <w:rFonts w:cs="Verdana" w:ascii="Verdana" w:hAnsi="Verdana"/>
          <w:sz w:val="20"/>
          <w:szCs w:val="20"/>
        </w:rPr>
        <w:t>XV - Confederação da Agricultura e Pecuária do Brasil - CNA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Antônio Ernesto Werna de Salvo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Gedeão Silveira Pereir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StrongEmphasis"/>
          <w:rFonts w:cs="Verdana" w:ascii="Verdana" w:hAnsi="Verdana"/>
          <w:sz w:val="20"/>
          <w:szCs w:val="20"/>
        </w:rPr>
        <w:t>XVI - Associação Brasileira de Agribusiness - ABAG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Carlo Lovatelli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Cristiano Walter Simon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sz w:val="20"/>
          <w:szCs w:val="20"/>
        </w:rPr>
        <w:t>        </w:t>
      </w:r>
      <w:r>
        <w:rPr>
          <w:rStyle w:val="StrongEmphasis"/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sz w:val="20"/>
          <w:szCs w:val="20"/>
        </w:rPr>
        <w:t>XVII - Confederação Nacional dos Trabalhadores na Agricultura - CONTAG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Antoninho Rovaris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Paulo de Oliveira Poleze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StrongEmphasis"/>
          <w:rFonts w:cs="Verdana" w:ascii="Verdana" w:hAnsi="Verdana"/>
          <w:sz w:val="20"/>
          <w:szCs w:val="20"/>
        </w:rPr>
        <w:t>XVIII - Bolsa de Mercadorias e Futuros - BM&amp;F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Manoel Felix Cintra Neto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Renato Diniz Junqueir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StrongEmphasis"/>
          <w:rFonts w:cs="Verdana" w:ascii="Verdana" w:hAnsi="Verdana"/>
          <w:sz w:val="20"/>
          <w:szCs w:val="20"/>
        </w:rPr>
        <w:t>XIX - Federação Brasileira de Bancos - FEBRABAN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Marcio Artur Laurelli Cypriano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Pedro Carlos de Araujo Coutinho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StrongEmphasis"/>
          <w:rFonts w:cs="Verdana" w:ascii="Verdana" w:hAnsi="Verdana"/>
          <w:sz w:val="20"/>
          <w:szCs w:val="20"/>
        </w:rPr>
        <w:t>XX - Associação Brasileira da Indústria de Máquinas e Equipamentos - ABIMAQ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Newton de Mello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Fabrício Rosa de Morais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StrongEmphasis"/>
          <w:rFonts w:cs="Verdana" w:ascii="Verdana" w:hAnsi="Verdana"/>
          <w:sz w:val="20"/>
          <w:szCs w:val="20"/>
        </w:rPr>
        <w:t>XXI - Instituto Brasileiro de Defesa do Consumidor - IDEC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Sezifredo Vaz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Silvia Vignol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StrongEmphasis"/>
          <w:rFonts w:cs="Verdana" w:ascii="Verdana" w:hAnsi="Verdana"/>
          <w:sz w:val="20"/>
          <w:szCs w:val="20"/>
        </w:rPr>
        <w:t>XXII - Organização das Cooperativas Brasileiras - OCB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Márcio Lopes de Freitas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Luiz Roberto Baggio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StrongEmphasis"/>
          <w:rFonts w:cs="Verdana" w:ascii="Verdana" w:hAnsi="Verdana"/>
          <w:sz w:val="20"/>
          <w:szCs w:val="20"/>
        </w:rPr>
        <w:t>XXIII - Associação Brasileira dos Produtores de Sementes - ABRASEM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Ywao Miyamoto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Narciso Barison Neto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StrongEmphasis"/>
          <w:rFonts w:cs="Verdana" w:ascii="Verdana" w:hAnsi="Verdana"/>
          <w:sz w:val="20"/>
          <w:szCs w:val="20"/>
        </w:rPr>
        <w:t>XXIV - Associação Brasileira das Indústrias da Alimentação - ABIA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Edmund Klotz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Carlos Roberto Faccin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StrongEmphasis"/>
          <w:rFonts w:cs="Verdana" w:ascii="Verdana" w:hAnsi="Verdana"/>
          <w:sz w:val="20"/>
          <w:szCs w:val="20"/>
        </w:rPr>
        <w:t>XXV - Associação Nacional dos Exportadores de Cereais - ANEC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Sergio Castanho Teixeira Mendes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Felício Paschoal Aguiar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StrongEmphasis"/>
          <w:rFonts w:cs="Verdana" w:ascii="Verdana" w:hAnsi="Verdana"/>
          <w:sz w:val="20"/>
          <w:szCs w:val="20"/>
        </w:rPr>
        <w:t>XXVI - Conselho Nacional da Pecuária de Corte - CNPC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Sebastião Costa Guedes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Airton Biscuol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StrongEmphasis"/>
          <w:rFonts w:cs="Verdana" w:ascii="Verdana" w:hAnsi="Verdana"/>
          <w:sz w:val="20"/>
          <w:szCs w:val="20"/>
        </w:rPr>
        <w:t>XXVII - Associação Brasileira de Supermercados - ABRAS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João Carlos de Oliveir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João Carlos de Figueiredo Neto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StrongEmphasis"/>
          <w:rFonts w:cs="Verdana" w:ascii="Verdana" w:hAnsi="Verdana"/>
          <w:sz w:val="20"/>
          <w:szCs w:val="20"/>
        </w:rPr>
        <w:t>XXVIII - Sociedade Rural Brasileira - SRB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João de Almeida Sampaio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Cesário Ramalho da Silv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StrongEmphasis"/>
          <w:rFonts w:cs="Verdana" w:ascii="Verdana" w:hAnsi="Verdana"/>
          <w:sz w:val="20"/>
          <w:szCs w:val="20"/>
        </w:rPr>
        <w:t>XXIX - Associação Nacional dos Fabricantes de Veículos Automotores - ANFAVEA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Pérsio Luiz Pastre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Mário Brancato Fiorett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Style w:val="StrongEmphasis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Style w:val="StrongEmphasis"/>
          <w:rFonts w:cs="Verdana" w:ascii="Verdana" w:hAnsi="Verdana"/>
          <w:sz w:val="20"/>
          <w:szCs w:val="20"/>
        </w:rPr>
        <w:t>XXX - Federação Nacional das Empresas de Seguros Privados e de Capitalização - FENASEG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a) Titular: João Elísio Ferraz de Campos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) Suplente: José Américo Péon de Sá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Art. 2º A Presidência do Conselho do Agronegócio é exercida pelo Ministro da Agricultura, Pecuária e Abastecimento, com voto de qualidad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Art. 3º A critério da Presidência do Conselho, eventualmente serão convidados membros representantes de entidades ou de cadeias agroprodutiva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Art. 4º O Conselho do Agronegócio conta com uma Secretaria - Executiva integrada por representantes da Coordenação de Apoio às Câmaras Setoriais e Temáticas do Ministério da Agricultura, Pecuária e Abastecimento, que lhe presta o apoio técnico e administrativo no âmbito do governo, e da Associação Brasileira do Agribusiness que o apóia no âmbito do Setor Privad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Art. 5º Ficam designados como Secretários-Executivos do Conselho do Agronegócio o Senhor Duarte Vilela, pelo Setor Público, e a Senhora Mônika Bergamaschi, pelo Setor Privad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Art. 6º Esta Portaria entra em vigor na data de sua publicaçã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Art. 7º Fica revogada a Portaria nº 425, de 7 de maio de 2003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UÍS CARLOS GUEDES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9:19:00Z</dcterms:created>
  <dc:creator>patricia.saraiva</dc:creator>
  <dc:description/>
  <cp:keywords/>
  <dc:language>en-US</dc:language>
  <cp:lastModifiedBy>Valued Acer Customer</cp:lastModifiedBy>
  <dcterms:modified xsi:type="dcterms:W3CDTF">2009-09-10T19:19:00Z</dcterms:modified>
  <cp:revision>2</cp:revision>
  <dc:subject/>
  <dc:title>Portaria Nº 214, DE 11 DE AGOSTO DE 2006</dc:title>
</cp:coreProperties>
</file>